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5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 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Disco-77     1 1 1 3 1  4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3    3 2 2 1 2  -      4(7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5    2 1 1 1 2  3(3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5    3 2 3 3 3  -      -      5(14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1    3 2 3 2 3  -      -      5(13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8    1 3 3 2 2  -      3(5)   5(11)  5(11)  5(11)  5(11)  5(11)  5(11)  5(11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2    1 1 2 2 1  3(3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1    2 2 1 3 1  -      4(6)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4    2 3 2 1 3  -      3(5)   5(11)  5(11)  5(11)  5(11)  5(11)  5(11)  5(11)   6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437"/>
        <w:gridCol w:w="1060"/>
        <w:gridCol w:w="1342"/>
        <w:gridCol w:w="1987"/>
        <w:gridCol w:w="2940"/>
        <w:gridCol w:w="75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п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войт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ітк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ґєл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йні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57:00Z</dcterms:created>
  <dc:creator>Елена</dc:creator>
  <dc:description/>
  <cp:keywords/>
  <dc:language>en-US</dc:language>
  <cp:lastModifiedBy>Елена</cp:lastModifiedBy>
  <dcterms:modified xsi:type="dcterms:W3CDTF">2025-11-02T15:54:00Z</dcterms:modified>
  <cp:revision>3</cp:revision>
  <dc:subject/>
  <dc:title>Всеукраїнські змагання з сучасних танців</dc:title>
</cp:coreProperties>
</file>